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tholog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i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kriechen dah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dem Erdbo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halten sich für wicht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freuen s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hoff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lie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trau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has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stürmen dah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schlend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zie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sind j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sind 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eben Far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er tragen Schwar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 eines Ta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men sie alle dah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ch und niedr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schusch und Herrenmens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ich und a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u und Ma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ner und Her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ide und Chr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wer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ne Untersch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 Holzblöcke geleg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wenigen Schnit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wig glei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ile zerlegt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che und Ausglei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et n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s Ta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he ich Euch a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üher oder spä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zerlege E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 s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s Ta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ch zerleg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aus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ne Untersch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Alle Menschen sind vor mir gleich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 Leu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werkran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gebore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ühgebur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ßgestaltete und Schö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bies und Gre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 Ihr jemals geatm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er die ganze Welt verändert hab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er meiner H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er meinem Mess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er meiner Sc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er meinem Skalp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det Ihr alle gle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bt es keine Unterschie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bt 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je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gleiche Behandlung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in Entkomm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Kein Entkommen</w:t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Hirn- und Parenchymmesser 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Zungenmesser</w:t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Knorpelmesser</w:t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Skalpell</w:t>
        <w:tab/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Darmschere</w:t>
        <w:tab/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Gefäßschere</w:t>
        <w:tab/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Chirurgische Pinzette</w:t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Anatomische Pinzette</w:t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Lochsonde</w:t>
        <w:tab/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Knopfsonde</w:t>
        <w:tab/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Säge</w:t>
        <w:tab/>
        <w:tab/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Schöpflöffel</w:t>
        <w:tab/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Meßgefäß</w:t>
        <w:tab/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Waage</w:t>
        <w:tab/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Lineal</w:t>
        <w:tab/>
        <w:tab/>
        <w:tab/>
        <w:t>Kein Entk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 Entkommen</w:t>
        <w:tab/>
        <w:tab/>
        <w:t>Kein Entkommen</w:t>
        <w:tab/>
        <w:tab/>
        <w:t>Kein Entkommen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ssentrennu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ch der Ne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der Weiß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Mong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der Ro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, der Aborigin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g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den zerleg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gleiche Te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ie Le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be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as Hi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rd untersuch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je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ein Platz gebuch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beitslo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ne Arb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m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r T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 auf Beute verzich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ie weiße Fah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ber dem 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schö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glän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ses Weiß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bet des Patholo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danke Di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ß Du niemand abberufen h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u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diesem schrecklichen Hau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vi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e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i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ff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itt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danke D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il 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du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en Vormittag frei ha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der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il diese weiße Fah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 m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 Hoffnungsschimmer 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 ewigen Kamp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gen den T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danke Dir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n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klag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war s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h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 gu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m Arzt zu ge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behandel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ch sel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T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 er do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 einem Ar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stor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ei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gefährlic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imalig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m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" w:hAnsi="TimesNewRoman" w:eastAsia="TimesNewRoman" w:cs="TimesNew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6T17:27:00Z</dcterms:created>
  <dc:creator>BSZ</dc:creator>
  <dc:description/>
  <dc:language>en-US</dc:language>
  <cp:lastModifiedBy>BSZ</cp:lastModifiedBy>
  <dcterms:modified xsi:type="dcterms:W3CDTF">1994-10-07T16:11:00Z</dcterms:modified>
  <cp:revision>7</cp:revision>
  <dc:subject/>
  <dc:title>Pathologie</dc:title>
</cp:coreProperties>
</file>