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Zyklus des modernen Theaters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ultur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heat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st heute vor all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as skurril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eig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on Nackedei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nd Kriegsbemalung</w:t>
      </w:r>
      <w:r>
        <w:br w:type="page"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„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etamorphosen des Ovid“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u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age mir ‘mal einer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arum es Kunst ist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enn skurrile Gestalt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on links nach rechts geh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nd dabe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ie Minuten abgezählt werden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oderne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ch bin vielleich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ein Schill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nd kein Goeth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och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ch bin ehrlich genug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s zuzugeben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enn das Publikum verlacht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nd Nonsens als Kunst verkauft wird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Ärgernis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in schöner Aben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hrere Stund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erschwende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ie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ch nie mehr zurückholen kann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afü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tatt Erbauun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nd Unterhaltun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ine Lächerlichkeit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i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an nur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ls äußerst müde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ezeichnen kann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grammänderung sei Dank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in Abend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ih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ätte es sein könn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in Abend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oll klassischer Kuns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nd Laun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ätte es werden soll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in Aben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s Ärgers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erschwendete Lebenszeit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st es geworden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as heimliche Weinen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a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m meisten daran ärgert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st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aß zeit etwas Absolutes ist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ie meh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urückgeholt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m keinen Preis der Welt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ann Lebenszeit werden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ie Du vertus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und eines Tage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ut es Dir leid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nd Du weins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m versäumte Stunden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m Stille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n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eimlich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rauriges Ende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eggeschrieb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st nun der Ärger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as übrigbleib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st Traurigkei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m vergossene Milch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ie vergeudeten Stunden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ie versäumte Zeit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as unzurückholbar verlorene Glück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as si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r gegeben hätte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ie ich ih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NewRoman" w:hAnsi="TimesNewRoman" w:eastAsia="TimesNewRoman" w:cs="TimesNewRoman"/>
      <w:color w:val="000080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0-08T15:20:00Z</dcterms:created>
  <dc:creator>BSZ</dc:creator>
  <dc:description/>
  <dc:language>en-US</dc:language>
  <cp:lastModifiedBy>BSZ</cp:lastModifiedBy>
  <dcterms:modified xsi:type="dcterms:W3CDTF">1994-10-08T15:33:00Z</dcterms:modified>
  <cp:revision>4</cp:revision>
  <dc:subject/>
  <dc:title>Zyklus des modernen Theaters</dc:title>
</cp:coreProperties>
</file>