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 (1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 (2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komm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komm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 mi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 mi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will Tros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will Tros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schämt sich des Wunsche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schämt sich des Wunsche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kuschel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kuschel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ch an m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ch an mich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wei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wein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schämt sich der Trän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schämt sich der Trän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hat Angs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hat Angs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 d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 d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greiflichen Ding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greiflichen Ding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glaubt, sie sei kindis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glaubt, sie sei kindisch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u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doch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ürf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t sie das alle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rne Mensch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e liebt mich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t wein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schämt sich nicht, es mir auch zu sag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doch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mt sie zu mi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 besieg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hre Scheu vor Gefühlen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e Mysti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e Zeit hatte ihre Myst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o ist die uns’re h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 sucht s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nderen Kontinent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 dreht Fil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rzt darü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das Unbekan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zurü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ei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Ang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g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r d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öglich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nchen Wahrheit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wei Verliebte im Schnee (1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n H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ürde man vor die Türe ja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s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hen spazie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pri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iefe Schneedün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bewerfen eina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chn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etz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a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ne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ie helfen einander auf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ustend und lach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te 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für Schneemänner hal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wälzen s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trampel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n der Schn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weich wie ein B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hre Wa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ü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ihre Au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i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r Lie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viel glücklicher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wei Verliebte im Schnee (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t ist es drauß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unwirtli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die Hu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Schwanz einzie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frier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h weiger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die Schwe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lauf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schn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türm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o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laufen hinau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fen in die W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s Eis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er roten Na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tap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ch den Schneestaub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pri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iefe Schneedün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bewerfen eina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ch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d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frorenen Was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balgen si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tecken eina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n Schne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helfen einander au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küssen sich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verhexte Schneemä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te man sie halten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wälzen s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trampel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fäh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t zu f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weichen Umarm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 kalten Element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ustend und taumelnd kommen sie ho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das Spiel fortzusetz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chernd, lachend vor Glü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ie halten in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zu Atem zu komm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ie setzen s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eine einsame Ba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eina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ie strahlenden Gesich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sehen, 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hre Wangen glü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ihre Au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sie s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ind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r Lie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viel glücklicher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isk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E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rg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Trop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der Zung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ähr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Aro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harzigem Ra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Nase verwöh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wöhnungsbedürf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der Geschma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r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as Eichenfaß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ihn schu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richtige G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von Nöt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er rechte Mome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ruhende Se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h entspannende Ge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E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f n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sehr zerge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fehlend wirkt es stör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as richtige Ma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so wich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as allgemeine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Genug“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ist ein Teuf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fesse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herrscht D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urtümlicher Ma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ist St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Zufriedenhe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herrs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bir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Glück des Augenbli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lgoldenen Trop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r i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wei Hund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chmiegs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rauhhaar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inglebend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leise jag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dgelb-rauch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eiskalt-flüss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ist Schott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woh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die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ch nie gesehen hab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7T16:51:00Z</dcterms:created>
  <dc:creator>BSZ</dc:creator>
  <dc:description/>
  <dc:language>en-US</dc:language>
  <cp:lastModifiedBy>BSZ</cp:lastModifiedBy>
  <dcterms:modified xsi:type="dcterms:W3CDTF">1994-10-08T13:56:00Z</dcterms:modified>
  <cp:revision>10</cp:revision>
  <dc:subject/>
  <dc:title>Sie (1)	</dc:title>
</cp:coreProperties>
</file>