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e Träum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denn auch Träu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en bie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die Wirklichkeit nicht gib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en ge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beruhi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en Dich stär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befriedi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n nur in Träu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nnst Du le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in Wirklichk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pö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n nur in Träu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nnst Du seh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die Wirklichk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schönt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hselspiel der Lieb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Einsamkeit ist unerträglic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ist der Liebe Pei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Schmerzen sind unsägl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usam - und doch ist’s glücklich sei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Einsamkeit wohl und die Lie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d nämlich artverwand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stehend durch der and’ren Trie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rd erstere uns erst bekann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’ist nur die Frag’, ob dies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ch dem Dein Sehnen gellt,</w:t>
      </w:r>
    </w:p>
    <w:p>
      <w:pPr>
        <w:pStyle w:val="Normal"/>
        <w:rPr/>
      </w:pPr>
      <w:r>
        <w:rPr>
          <w:sz w:val="28"/>
          <w:szCs w:val="28"/>
        </w:rPr>
        <w:t>die Liebe auch erwider’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einzige, die zähl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n bist Du stets allei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ist das gar nicht gut,</w:t>
      </w:r>
    </w:p>
    <w:p>
      <w:pPr>
        <w:pStyle w:val="Normal"/>
        <w:rPr/>
      </w:pPr>
      <w:r>
        <w:rPr>
          <w:sz w:val="28"/>
          <w:szCs w:val="28"/>
        </w:rPr>
        <w:t>Du kannst an nichts Dich mehr erfreu’n,</w:t>
      </w:r>
    </w:p>
    <w:p>
      <w:pPr>
        <w:pStyle w:val="Normal"/>
        <w:rPr/>
      </w:pPr>
      <w:r>
        <w:rPr>
          <w:sz w:val="28"/>
          <w:szCs w:val="28"/>
        </w:rPr>
        <w:t>verlierst am End’ den ganzen M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och bist Du’s nur von Zeit zu Zeit,</w:t>
      </w:r>
    </w:p>
    <w:p>
      <w:pPr>
        <w:pStyle w:val="Normal"/>
        <w:rPr/>
      </w:pPr>
      <w:r>
        <w:rPr>
          <w:sz w:val="28"/>
          <w:szCs w:val="28"/>
        </w:rPr>
        <w:t>im Sehnen nach Dei’m Schat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Einsamkeit hat nie gereu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m in dem großen Augenblick</w:t>
      </w:r>
    </w:p>
    <w:p>
      <w:pPr>
        <w:pStyle w:val="Normal"/>
        <w:rPr/>
      </w:pPr>
      <w:r>
        <w:rPr>
          <w:sz w:val="28"/>
          <w:szCs w:val="28"/>
        </w:rPr>
        <w:t>des Wiederseh’ns ertönt der Satz:</w:t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Dich sehen! - Welch ein Glück!“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rg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wachendes Le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 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ch vor Sonnenaufga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 Somm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Stadt</w:t>
      </w:r>
    </w:p>
    <w:p>
      <w:pPr>
        <w:pStyle w:val="Normal"/>
        <w:rPr/>
      </w:pPr>
      <w:r>
        <w:rPr>
          <w:sz w:val="28"/>
          <w:szCs w:val="28"/>
        </w:rPr>
        <w:t>schweigt noch, n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usende Vög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chen Rada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eu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s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ber das wiedererstande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c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wachendes Leben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ch am Himm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ickt hera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 Licht, wie er es nie gib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ste Schnellbah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ch ei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ch etwas Schla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chzuhol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Weck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ch ruft..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lagwör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üh aufste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ät schlafenge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ch näh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n seiner Hände Arb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lagwör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r längst vergangenen Z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nd ha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 vi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ch Gültigk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üh aufste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ät schlafenge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ch näh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n seiner Hände Arb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 befriedig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gendw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der betäubt 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 ewigen Wuns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 Mens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ch Freih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ch d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oisier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r Notwendigkeit?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rleb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Todesha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u spürst ihn ka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ist so ka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feu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eich wird Dir schw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Schmerz zuckt au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inen Glied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Todesha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 kalter W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um spürb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e Kerzenflam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ug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04T18:38:00Z</dcterms:created>
  <dc:creator>BSZ</dc:creator>
  <dc:description/>
  <dc:language>en-US</dc:language>
  <cp:lastModifiedBy>BSZ</cp:lastModifiedBy>
  <dcterms:modified xsi:type="dcterms:W3CDTF">1994-10-06T17:23:00Z</dcterms:modified>
  <cp:revision>6</cp:revision>
  <dc:subject/>
  <dc:title>Die Tr�ume</dc:title>
</cp:coreProperties>
</file>