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itik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spie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tronomischen Zah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Dollars und Mensc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sie vergess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ß die Statist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 Wissenscha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er Mens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Wu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alismu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Optimism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er Pessimism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d gepa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meiner Bru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habe Menschen gese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en die Lie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ber das Leben g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ich habe Menschen gese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um des Hasses wil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ötet haben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 im Schlaf geschaute Ahn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habe Menschen gese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den Teufel beschwor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sah die bösen Geister aufst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Engelsgesta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ich bekämpfte s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der unendlichen Kra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nes Geist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fühlte die Energie in mir aufstei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ich schon immer erah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machtvoll sich bahnbre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ch die Handflä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ie Stir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ch draußen, nach draußen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ich erwach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fühlte sie schw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ah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ß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Verbote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schau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ß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Schlafe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st geweckt..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 menschliche Frag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er Gedan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lang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dergeschri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werd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der Kör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end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ie Fe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weig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Dienst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 wird woh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 ewigen Kamp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wischen Kör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Ge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kenntn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und so saß ich 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beobachtete die Mau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eifrigst damit beschäftigt wa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Einricht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hres Käfi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zerstör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ich lächelte darüb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vergaß gan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wir Mens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g und Na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n..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ladys Aylward, genannt Dschena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marschierte durch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hundert Kinder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 sagen zu könn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habe meinem Herzen gehorc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marschiert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seren Herz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 ein L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furchtbaren Finstern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..und vie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nnten s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schenaos Hand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ht Wo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Morden und Steh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n Schlu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zi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w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schenaos Handel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rono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habe heute die Zeit ges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war Goe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er war unsterb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bewegte die Unru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einer riesigen Turmuh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hatte drei Töch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eine dav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 schwer kr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wuß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würde wieder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er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ande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ängst nicht mehr wa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7T17:14:00Z</dcterms:created>
  <dc:creator>BSZ</dc:creator>
  <dc:description/>
  <dc:language>en-US</dc:language>
  <cp:lastModifiedBy>BSZ</cp:lastModifiedBy>
  <dcterms:modified xsi:type="dcterms:W3CDTF">1994-08-27T17:31:00Z</dcterms:modified>
  <cp:revision>10</cp:revision>
  <dc:subject/>
  <dc:title/>
</cp:coreProperties>
</file>