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e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e Antw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die Fra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so bren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friedenh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Geistesruh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as wä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iß ich wohl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das W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mir verlor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n der Si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nicht mehr 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ging von mi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n vor Zeit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verstehe nic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um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ich kann es n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treit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wunden hab’ ich’s nic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 nu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ein Lo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ieb von ihr übri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mir gähnt 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rchtbar, leer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er Si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 ganzen Leb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, ganz plötzli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 mehr kla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e Antw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die Fra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einst das Feu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r erklärt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 noch große Zweifel na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, wo Flammen einst geschl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dem Herz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ön, verklä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friedenh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Geistesruh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as wä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iß ich woh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es hat den Sinn getr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Gefielde, unbekan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solcher Stur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ß ich muß kla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ß ich ihn nie wiederfand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hrhei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lange gewar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kurze Z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e Chance meh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Bedingung zu erfül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urige Erkenntn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er die Wahrh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beugbar richt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och nicht schö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so oft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heorghe Zamfi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läßt sie wei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mm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äßt sie trau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verzei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läßt sie la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eis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äßt sie kich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kindisch s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läßt sie ernst s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wach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äßt sie weiterwach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r Gottheit gle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gibt ihr L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einem A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läßt sie wei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rei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e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ihrer Sprach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utlich, wahr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Damoklesschw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hängt über meinem Haup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eine Droh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fällt nicht her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ch nich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ünsche ich 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chte ich 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moklesschw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hängt über meinem Haup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nk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witterwol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wird fal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s Ta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elleicht schon he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tzt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luchtgedank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s i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naussehen zu müss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 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a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m Hineins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es gr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möch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ie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es 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ber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u, wo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nse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glaublich grau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 Umschmiedung der Pistol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 Mens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gelsichere We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gen würd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ä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sto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nl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ürden umgeschmie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schläg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ol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11:00Z</dcterms:created>
  <dc:creator>BSZ</dc:creator>
  <dc:description/>
  <dc:language>en-US</dc:language>
  <cp:lastModifiedBy>BSZ</cp:lastModifiedBy>
  <dcterms:modified xsi:type="dcterms:W3CDTF">1994-08-27T16:55:00Z</dcterms:modified>
  <cp:revision>7</cp:revision>
  <dc:subject/>
  <dc:title>Leere</dc:title>
</cp:coreProperties>
</file>