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ch träum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träum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n dem Krokod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der Roßschwemm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änger als ein Autobu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es griff mich 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träum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n dem Hirs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 anschließenden Wal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m riesigen Vielend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er versuchte, mich zu spieß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träumte</w:t>
      </w:r>
    </w:p>
    <w:p>
      <w:pPr>
        <w:pStyle w:val="Normal"/>
        <w:jc w:val="both"/>
        <w:rPr/>
      </w:pPr>
      <w:r>
        <w:rPr>
          <w:sz w:val="28"/>
          <w:szCs w:val="28"/>
        </w:rPr>
        <w:t>von dem Man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mir erzähl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Zwetschgenbäu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ien ausgestor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ich versta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böse Krokod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 angriffslustigen Hirs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 einsiedlerischen Man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Zwetschgenbäu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ie schönen Zwetschgenbäume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ch schon ausgestorben..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lafengeh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ch niederle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iegen, die Arme im Nacken verschränk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 nichts den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 sie den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chwerelosem Körp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n man gar nicht brau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lmfetz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einem durch den Kopf ja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rz festhal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rach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iterjagen lassen in die Ewigk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jenen Speich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 sie lager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s ihnen jemand einen Stoß gib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sie wieder einmal zu laufen beginnen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fach lieg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ch über das weiche Bett freu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ges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ücklich sein..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sibar, oder der letzte Grun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war einmal ein Jung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wollte frei sei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hinaus in die We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h seine Mut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ickte ihn zur Mari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mit er eine gute Unterlage erhal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r den Beruf des Fische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tzt ruht er</w:t>
      </w:r>
    </w:p>
    <w:p>
      <w:pPr>
        <w:pStyle w:val="Normal"/>
        <w:jc w:val="both"/>
        <w:rPr/>
      </w:pPr>
      <w:r>
        <w:rPr>
          <w:sz w:val="28"/>
          <w:szCs w:val="28"/>
        </w:rPr>
        <w:t>in der best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r weichesten Unterla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hl dieser Erd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träum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n der letzten Grana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seinen Zerstör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gülti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rstörte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ergl.: „Sansibar, oder der letzte Grund“, von Alfred Andersch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lken des Bös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ämonen erfüllen die We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völkern die Er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kel wie die Na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recklich und unbekan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nd kennt s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mand weiß s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uns sind s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sichtb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ner des Bös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rren der Na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zeuger der Ang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rven zerreiß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hrille Schre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mpfes Stöhn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terndes Kreisc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dliches Grau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e in Fur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4T21:05:00Z</dcterms:created>
  <dc:creator>BSZ</dc:creator>
  <dc:description/>
  <dc:language>en-US</dc:language>
  <cp:lastModifiedBy>BSZ</cp:lastModifiedBy>
  <dcterms:modified xsi:type="dcterms:W3CDTF">1994-08-24T21:26:00Z</dcterms:modified>
  <cp:revision>6</cp:revision>
  <dc:subject/>
  <dc:title>Ich tr�umte</dc:title>
</cp:coreProperties>
</file>