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d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od um mich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ie Blum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or kurzem noch jung und schön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ot, verwelkt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Gerade noch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ymbol des Leben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und scho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rauriger Überrest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od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uch in mir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och bin ich jung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ur ein junger Kei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es Todes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ie lange noch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in auch ich nu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Überres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rauriger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ertrockneter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errunzelter Überrest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eben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eil des Todes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eben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in Augenblick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od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ine Ewigkeit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ch bin jung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und doch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chon ein Kei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es ununterbrochenen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unaufhörlichen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wigen Todes..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in Glaube an Dich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o bist Du, Freundi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 weit weg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ch komm, ach, komm zurück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r hieß Dich, Freundi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hren weg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lch schreckliches Geschick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etrennt für la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eit: ich ban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m das Wiederseh’n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seh’ ich Dich nicht mehr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’s um mich gescheh’n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h schrecklicher Traum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ch nicht mehr zu schau’n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ch an Deinem Bild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" w:cs="TimesNewRoman"/>
          <w:sz w:val="28"/>
          <w:szCs w:val="28"/>
        </w:rPr>
        <w:t xml:space="preserve">  </w:t>
      </w:r>
      <w:r>
        <w:rPr>
          <w:sz w:val="28"/>
          <w:szCs w:val="28"/>
        </w:rPr>
        <w:t>halt ich mich fes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u kämst bald zurück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 sagtest Du mir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ch glaube, ja!, ich glaube Dir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wiger Wechsel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ugend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ßachtend das Alt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ter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ßtrauend der Jug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ugend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volutionä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rfahrung überspring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ter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nservati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unge Ideen belächel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ugend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ür das Wichtigste halt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ter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Juge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s unerfahr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u Dienern machen woll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eut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ie sch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u Sokrates’ Zeiten..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nergründlicher Ratschluß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ergründlich ist Dein Ratschluß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err, wie die Unschuld eines Kindes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Weite des Weltalls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Ursache des Urknalls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 großes Glüc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 herrlich gefüg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un plötzlich das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rzweiflung, Herr, Verzweiflun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Deines Dieners Brus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ie sehr wird sie mir jetzt bewuß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ch diesen Tagen kurzen Glück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rzweiflung an der Härte des Geschicks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um, oh Herr, nimmst Du sie von mi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ch liebe, Herr, ich liebe sie so sehr!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mer neue, alte Frag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ben</w:t>
      </w:r>
    </w:p>
    <w:p>
      <w:pPr>
        <w:pStyle w:val="Normal"/>
        <w:jc w:val="both"/>
        <w:rPr/>
      </w:pPr>
      <w:r>
        <w:rPr>
          <w:sz w:val="28"/>
          <w:szCs w:val="28"/>
        </w:rPr>
        <w:t>- kann man’s denn wirklich so nennen?</w:t>
      </w:r>
    </w:p>
    <w:p>
      <w:pPr>
        <w:pStyle w:val="Normal"/>
        <w:jc w:val="both"/>
        <w:rPr/>
      </w:pPr>
      <w:r>
        <w:rPr>
          <w:sz w:val="28"/>
          <w:szCs w:val="28"/>
        </w:rPr>
        <w:t>Ist’s nicht bloß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nnlose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i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ben</w:t>
      </w:r>
    </w:p>
    <w:p>
      <w:pPr>
        <w:pStyle w:val="Normal"/>
        <w:jc w:val="both"/>
        <w:rPr/>
      </w:pPr>
      <w:r>
        <w:rPr>
          <w:sz w:val="28"/>
          <w:szCs w:val="28"/>
        </w:rPr>
        <w:t>- nenn’s vegetier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ltag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d der Zei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f und ab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ür jeden gleich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gleichem Ausgang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ltäglich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ngweilig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ächerliche Tragödi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b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lückssuch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ltagsfund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Wie gewonnen,</w:t>
      </w:r>
    </w:p>
    <w:p>
      <w:pPr>
        <w:pStyle w:val="Normal"/>
        <w:jc w:val="both"/>
        <w:rPr/>
      </w:pPr>
      <w:r>
        <w:rPr>
          <w:sz w:val="28"/>
          <w:szCs w:val="28"/>
        </w:rPr>
        <w:t>so zerronnen“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o zerrinnt’s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is 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..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hnsucht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ein Herz, - mein’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ozu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um Breche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mm, Liebste, kom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 fern von ihr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nkt sie an mich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ie ich an si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mm doch, kom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rgen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rgen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elleich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elleicht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öglich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rd’ ich sie seh’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in Herz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ozu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um Breche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17T20:15:00Z</dcterms:created>
  <dc:creator>BSZ</dc:creator>
  <dc:description/>
  <dc:language>en-US</dc:language>
  <cp:lastModifiedBy>BSZ</cp:lastModifiedBy>
  <dcterms:modified xsi:type="dcterms:W3CDTF">1994-08-17T20:34:00Z</dcterms:modified>
  <cp:revision>7</cp:revision>
  <dc:subject/>
  <dc:title>Tod</dc:title>
</cp:coreProperties>
</file>