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e an die Heima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lyrische Landschaf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lden im Sonnenl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ischen Weinstöck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Wie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uer, sanfter Wi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reichelnd mein Gesicht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ymnen wollen erklin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verschwinden wied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erben h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Bewunder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herrliche Heima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Ruhe reif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lblütige Trau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Reben neigen s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den Halm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ol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 W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ngsam wird es dunke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ierlich sinkt der Abend herab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utlos setzt er sich auf die Hüg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hüllt al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sein dunkles, samten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wand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 meine Freundi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Freundin, Freundin: Ich liebe Dich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in’ Traurigkeit betrübet mi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in Lachen ist mein Glüc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enk von Dei’m Leben mir ein Stüc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Freundin, Freundin: Es ist Dein Bil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meine Tasche macht mir lie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 schützt mich besser als ein Schi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gen all’ Unbill, die gegen mich wüt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Freundin, Freundin: Es ist Dein Kuß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mir bietet der Welt höchsten Genuß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’rum sei niemals mir bös, sei immer mir gu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s Dir schöpf zum Leben ich stets neuen Mu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Freundin, Freundin: Es wär’ Dein Schei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brächte mir der Welt größte Leid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lasse mich niemals! Ich bitte Dich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n Du, nur Du, machst so glücklich mich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große Stad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onl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sta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d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onymitä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bekannter Nachb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schen in der U-Bah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mder Fre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d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ielplatz Straß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sche Abgasluf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rnsehau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ülerselbstmordr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d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beralter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samk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sionisten auf Parkbän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holung im Bl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d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chhäus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sychoterr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ankh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dt..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eihei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lch ein großes, schönes Wor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eich hehrer Musik klingt’s in mir for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undbedingung wahren Schaffen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ster Boden echten Wirken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in ihr ist wahres L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in ihr wahrhaftig’s, treues Streb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so oft sie schon besun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’s noch immer nicht genu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n kaum noch war der Vers verklun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n Ford’rung in den Wind man schlug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eden liegt d’rin und Zufriedenh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ränen ebenso, und Lei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eihei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ihr zu wenig nicht und nicht zu vi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 unser einzig, und wahrhaftig Ziel!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neeglöckch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neeglöckchen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lch herrliche Prach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i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der Schne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ende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d do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nd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L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kommenden Jahresz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cht schreiend no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cht jauchz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steck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ag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st es soweit?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ben, noch zag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Far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 vergehenden Vorangegange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g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och erster Hinwei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stes Kü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u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g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äftigerer Farb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neeglöckchen!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eu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hre Blum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gfräuliches Di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 mir gegrüß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 Bote des Erwachen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ünder der Auferstehun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ymbol jungen Leben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 mir gegrüß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t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ehend, sitzend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das Mor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nächste Woch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Urlaub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ls jetz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mer mor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ls glei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mer dann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ls Le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mer Stre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ls Atm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mer Wart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die Freundi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eine bessere Z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den Abschluß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’s große Gel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das Mor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bessere Le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Tod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en..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rum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n 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sa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eins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ich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 ist si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tag, Freitag, Sonntag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ist for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 Woch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lange Z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ne si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soll ich den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b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nicht seh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nicht hör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e nicht spür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schweig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rz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weig still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 eine Woch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r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lange Zei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lang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7T21:09:00Z</dcterms:created>
  <dc:creator>BSZ</dc:creator>
  <dc:description/>
  <dc:language>en-US</dc:language>
  <cp:lastModifiedBy>BSZ</cp:lastModifiedBy>
  <dcterms:modified xsi:type="dcterms:W3CDTF">1994-08-07T21:35:00Z</dcterms:modified>
  <cp:revision>9</cp:revision>
  <dc:subject/>
  <dc:title>Ode an die Heimat</dc:title>
</cp:coreProperties>
</file>