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in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end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sik, so frem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ymnen unbekannter Gefiel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klagen, nie so deutlich gehör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 noch versta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be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t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la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bekannte Künstl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ufen si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 ew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hren Schmerz festhalte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lage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fe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reie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ignierend verwischend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wig! Ewi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wiger Schmerz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wige Hymn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wige Klag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frem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das La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s dem sie stamm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och so vertrau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vertraut..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in Leb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in Leben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m dient e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zu ist es nutz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s bin 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r den Ewi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mich schuf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s bringe 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r die Allgemeinhei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in Leben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hört es überhaupt mi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dank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üßig, sie zu wälz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ine Antwo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rt uns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 diese Fra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tz Dich h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h ein ins Nicht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usche der Org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n sie gib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s Einzi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two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r Mens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er ist die We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r eine Mut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ch an sie zu hal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ter so vielen Leu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er ist die We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r eine Freund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sie zu lie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so fremder Umgebu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er ist die We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r eine Famil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für sie zu sor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so feindlicher Umwe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er ist die We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in Verwand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 mehr geblie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ter so anonymem Nachwuch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er ist die We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alle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er im Sar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ter so vielen Toten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a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ach dem Krie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mpf dem gesetzlichen Töte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ieg dem gesetzlichen Kampf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d dem gesetzlichen Krie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ach dem Mord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lacht dem Gefech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rd der Schlach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fecht dem Mord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ach den Worte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la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fe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mp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ß doch der Mens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mals verläß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s Vokabul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kampf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krie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mord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ied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iede!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danken am Abend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Sonn’ im Westen seh’ ich untergeh’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Schatten wird schon lan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 wird im Osten aufersteh’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sie ist mir nicht ban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’ Menschen seh’ zum Grab ich geh’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Gesicht ist alt und kran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ch Du wirst einstmals aufersteh’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’s einst der Engel san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 einz’ger Unterschied nur ist zur Sonn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 weiß, was nachher kommen wird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ie geht </w:t>
      </w:r>
      <w:r>
        <w:rPr>
          <w:i/>
          <w:iCs/>
          <w:sz w:val="28"/>
          <w:szCs w:val="28"/>
        </w:rPr>
        <w:t>uns</w:t>
      </w:r>
      <w:r>
        <w:rPr>
          <w:sz w:val="28"/>
          <w:szCs w:val="28"/>
        </w:rPr>
        <w:t xml:space="preserve"> auf, zu </w:t>
      </w:r>
      <w:r>
        <w:rPr>
          <w:i/>
          <w:iCs/>
          <w:sz w:val="28"/>
          <w:szCs w:val="28"/>
        </w:rPr>
        <w:t>uns’rer</w:t>
      </w:r>
      <w:r>
        <w:rPr>
          <w:sz w:val="28"/>
          <w:szCs w:val="28"/>
        </w:rPr>
        <w:t xml:space="preserve"> Wonne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ß neues Licht sie uns gebär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ißt Du, oh Mensch, was dich erwartet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" w:cs="TimesNewRoman"/>
          <w:sz w:val="28"/>
          <w:szCs w:val="28"/>
        </w:rPr>
        <w:t xml:space="preserve">  </w:t>
      </w:r>
      <w:r>
        <w:rPr>
          <w:sz w:val="28"/>
          <w:szCs w:val="28"/>
        </w:rPr>
        <w:t>Das Los Verdammter ist oft har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’rum rüste Dich zur rechten Stunde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" w:cs="TimesNewRoman"/>
          <w:sz w:val="28"/>
          <w:szCs w:val="28"/>
        </w:rPr>
        <w:t xml:space="preserve">  </w:t>
      </w:r>
      <w:r>
        <w:rPr>
          <w:sz w:val="28"/>
          <w:szCs w:val="28"/>
        </w:rPr>
        <w:t>dann weißt auch Du, was Deiner harrt!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i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it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für verrinnend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wig während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och nicht die Ewigkeit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hnsucht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s eigentlich seiend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los, zerstörend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och so einfach aufzuhalten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it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 genau zu mess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wig zerfließ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och nie fest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hnsucht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 noch überwund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fach d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üß, und doch bitter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hnsu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ähnl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och wie verschie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eine für al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and’re für m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eine die andere dehn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wieder diese folternd zerhackend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hnsucht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wig wie die Z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l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hört doch einmal au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mal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hnsu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ähnl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och wie verschieden..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r Augenblick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h nur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schicksalsträcht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 der Aubenblic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 kurzes Vorstell’n nu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forderung zum Tanz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 kurzes Lächel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 einem Ball, oft gar dem Mummenschanz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och die Weichenstellu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elleicht für ein ganzes Leben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h glücklicher Augenblick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bist Du so schö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au doch, welch Wunde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’ so kurze Z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nn uns bestimm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e viel längere oft nich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’s nicht ein Zeich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ß wir selbst nur Augenblic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 doch ganz gleich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r mich bedeut’ er Glück, das ich begehr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rum sei hiemit er geehr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7T20:02:00Z</dcterms:created>
  <dc:creator>BSZ</dc:creator>
  <dc:description/>
  <dc:language>en-US</dc:language>
  <cp:lastModifiedBy>BSZ</cp:lastModifiedBy>
  <dcterms:modified xsi:type="dcterms:W3CDTF">1994-08-07T20:40:00Z</dcterms:modified>
  <cp:revision>8</cp:revision>
  <dc:subject/>
  <dc:title>Doina</dc:title>
</cp:coreProperties>
</file>