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Zwillinge</w:t>
      </w:r>
    </w:p>
    <w:p>
      <w:pPr>
        <w:pStyle w:val="Normal"/>
        <w:jc w:val="both"/>
        <w:rPr>
          <w:b/>
          <w:b/>
          <w:bCs/>
        </w:rPr>
      </w:pPr>
      <w:r>
        <w:rPr>
          <w:b/>
          <w:bCs/>
        </w:rPr>
      </w:r>
    </w:p>
    <w:p>
      <w:pPr>
        <w:pStyle w:val="Normal"/>
        <w:jc w:val="both"/>
        <w:rPr/>
      </w:pPr>
      <w:r>
        <w:rPr/>
        <w:t>Das eine Zwillingspaar glich in der Struktur der kleinen Gesellschaft vollkommen dem anderen. Da war der Erstgeborene, der, kraftstrotzend, sein Geschwisterl stets übertrumpfte, nichts auf dessen Meinung gab, außer, wenn er plötzlich nicht mehr weiter wußte. Dann nämlich war es gnädigst des anderen Aufgabe, das Problem zu lösen.</w:t>
      </w:r>
    </w:p>
    <w:p>
      <w:pPr>
        <w:pStyle w:val="Normal"/>
        <w:jc w:val="both"/>
        <w:rPr/>
      </w:pPr>
      <w:r>
        <w:rPr/>
      </w:r>
    </w:p>
    <w:p>
      <w:pPr>
        <w:pStyle w:val="Normal"/>
        <w:jc w:val="both"/>
        <w:rPr/>
      </w:pPr>
      <w:r>
        <w:rPr/>
        <w:t>Und da war der andere, ewig schon dem „großen Bruder“ untertan, der ruhig und still und ohne viel Aufsehens, aber mit umso mehr Gefühl und wahrem Geist neben dem anderen lebte.</w:t>
      </w:r>
    </w:p>
    <w:p>
      <w:pPr>
        <w:pStyle w:val="Normal"/>
        <w:jc w:val="both"/>
        <w:rPr/>
      </w:pPr>
      <w:r>
        <w:rPr/>
      </w:r>
    </w:p>
    <w:p>
      <w:pPr>
        <w:pStyle w:val="Normal"/>
        <w:jc w:val="both"/>
        <w:rPr/>
      </w:pPr>
      <w:r>
        <w:rPr/>
        <w:t>So waren die beiden Paare beschaffen. Keine Frage, daß jeder den anderen genau kannte, jeder der „kleinen“ kannte die Schwächen und Probleme seines großen Bruders, und dieser wiederum fragte den kleineren deshalb nur ungern, weil dieser stets Bescheid wußte.</w:t>
      </w:r>
    </w:p>
    <w:p>
      <w:pPr>
        <w:pStyle w:val="Normal"/>
        <w:jc w:val="both"/>
        <w:rPr/>
      </w:pPr>
      <w:r>
        <w:rPr/>
      </w:r>
    </w:p>
    <w:p>
      <w:pPr>
        <w:pStyle w:val="Normal"/>
        <w:jc w:val="both"/>
        <w:rPr/>
      </w:pPr>
      <w:r>
        <w:rPr/>
        <w:t>Eines Tages lernten die beiden Paare sich kennen, und fanden Gefallen aneinander, da sie sehr auffielen; zwei Zwillingspaare auf einer Party - es war ein großes Hallo.</w:t>
      </w:r>
    </w:p>
    <w:p>
      <w:pPr>
        <w:pStyle w:val="Normal"/>
        <w:jc w:val="both"/>
        <w:rPr/>
      </w:pPr>
      <w:r>
        <w:rPr/>
      </w:r>
    </w:p>
    <w:p>
      <w:pPr>
        <w:pStyle w:val="Normal"/>
        <w:jc w:val="both"/>
        <w:rPr/>
      </w:pPr>
      <w:r>
        <w:rPr/>
        <w:t>Doch wenig später, als jedes Zwillingspaar allein wieder nach Hause ging, kam es bei beiden zum gleichen Dialog. Zu langwierig wäre es, diesen als ganzen hier niederzuschreiben, kann man doch seinen Inhalt so kurz festhalten.</w:t>
      </w:r>
    </w:p>
    <w:p>
      <w:pPr>
        <w:pStyle w:val="Normal"/>
        <w:jc w:val="both"/>
        <w:rPr/>
      </w:pPr>
      <w:r>
        <w:rPr/>
      </w:r>
    </w:p>
    <w:p>
      <w:pPr>
        <w:pStyle w:val="Normal"/>
        <w:jc w:val="both"/>
        <w:rPr/>
      </w:pPr>
      <w:r>
        <w:rPr/>
        <w:t>Die beiden größeren, die im Gespräch mit Kraft und Witz sich nur beworfen hatten, gestanden verwirrt, nichts von dem anderen zu wissen. Und siehe da, der kleinere, der kaum sich am Gespräch beteiligt hatte, er wußte, mit wenigenWorten sich mit dem anderen kleinen verständigt, und den anderen so genau kennengelernt habend.</w:t>
      </w:r>
    </w:p>
    <w:p>
      <w:pPr>
        <w:pStyle w:val="Normal"/>
        <w:jc w:val="both"/>
        <w:rPr/>
      </w:pPr>
      <w:r>
        <w:rPr/>
      </w:r>
    </w:p>
    <w:p>
      <w:pPr>
        <w:pStyle w:val="Normal"/>
        <w:jc w:val="both"/>
        <w:rPr/>
      </w:pPr>
      <w:r>
        <w:rPr/>
        <w:t>-----------------------------------------------------------------------------------------------------------------</w:t>
      </w:r>
    </w:p>
    <w:p>
      <w:pPr>
        <w:pStyle w:val="Normal"/>
        <w:jc w:val="both"/>
        <w:rPr/>
      </w:pPr>
      <w:r>
        <w:rPr/>
      </w:r>
    </w:p>
    <w:p>
      <w:pPr>
        <w:pStyle w:val="Normal"/>
        <w:jc w:val="both"/>
        <w:rPr/>
      </w:pPr>
      <w:r>
        <w:rPr/>
        <w:t>So ist es bei jedem Menschen. Da ist der Geist, der, kraftstrotzend, wie er ist, mit jedem anderen Geist zu streiten vermag, doch nicht erkennend, was sich hinter der Fassade verbirgt. Und da ist die von diesem wenig geachtete Seele, die, frei von jedem Zwang, mit der anderen Seele Kontakt aufnimmt, Bescheid weiß über den anderen, ehe der Geist noch zu dem Urteil gekommen ist, sich keines bilden zu können. Aber sie ist still, sie wartet, ob man sie fragt, dem Tyrannen doch stets die Treue haltend.</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8T20:59:00Z</dcterms:created>
  <dc:creator>BSZ</dc:creator>
  <dc:description/>
  <dc:language>en-US</dc:language>
  <cp:lastModifiedBy>BSZ</cp:lastModifiedBy>
  <dcterms:modified xsi:type="dcterms:W3CDTF">1994-08-24T20:03:00Z</dcterms:modified>
  <cp:revision>6</cp:revision>
  <dc:subject>1982</dc:subject>
  <dc:title>Zwillinge</dc:title>
</cp:coreProperties>
</file>