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Wohnkomfor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Die Stürme fegen hinweg über das Land, es einhüllend in dunklen, grauen, kalten Regen... ein offener Kamin, ein Ofen... lechzt die Seele, die zwischen Wohnsilos friert, und die Zentralheizung haßt, die ihre kalte, unpersönliche Wärme kaum merklich kontinuierlich abgibt, ohne zu knistern, ohne zu knacken, ohne roten Flammenschen, lautlos, ein totes Wesen ist sie... das Mistzelt lugt gravitätisch hohnlächelnd zwischen den Satellitenbauten hervor, die Mühle, die Fabriken, die Kräne, die alte, verrostete Eisenbahnbrücke, das Gaswerk - und, dazwischen eingeflickt, ein paar Kleingärten, grüne Flecken, die den grauen, nebligen Regen nur noch trostloser machen in dieser so trostlosen Umgebung... wen wundert’s, daß die Menschlichkeit erfriert, ersäuft in Bier und Schnaps, man kann kaum atmen in dieser Umgebung, und jeder Aufruf zur Liebe, gesprochen von Kirchenfürsten in Palästen und Parkanlagen, wird zum Hohn unter der Drohung der Arbeitslosigkeit, dem Damoklesschwert des Sinnloswerdens, des Abgestempeltwerdens, des zum Schmarotzer gemacht Werdens...</w:t>
      </w:r>
    </w:p>
    <w:p>
      <w:pPr>
        <w:pStyle w:val="Normal"/>
        <w:jc w:val="both"/>
        <w:rPr>
          <w:sz w:val="28"/>
          <w:szCs w:val="28"/>
        </w:rPr>
      </w:pPr>
      <w:r>
        <w:rPr>
          <w:sz w:val="28"/>
          <w:szCs w:val="28"/>
        </w:rPr>
      </w:r>
    </w:p>
    <w:p>
      <w:pPr>
        <w:pStyle w:val="Normal"/>
        <w:jc w:val="both"/>
        <w:rPr/>
      </w:pPr>
      <w:r>
        <w:rPr>
          <w:sz w:val="28"/>
          <w:szCs w:val="28"/>
        </w:rPr>
        <w:t>Kälte verströmt die Zentralheizung, Kälte verströmen die laublosen, feuchten Baumskelette, in deren einem ein Fetzen hängt, ein Rest eines Kinderdrachens, übriggeblieben vom letzten Sommer, letzten Herbst, letzten Kind...</w:t>
      </w:r>
    </w:p>
    <w:p>
      <w:pPr>
        <w:pStyle w:val="Normal"/>
        <w:jc w:val="both"/>
        <w:rPr>
          <w:sz w:val="28"/>
          <w:szCs w:val="28"/>
        </w:rPr>
      </w:pPr>
      <w:r>
        <w:rPr>
          <w:sz w:val="28"/>
          <w:szCs w:val="28"/>
        </w:rPr>
      </w:r>
    </w:p>
    <w:p>
      <w:pPr>
        <w:pStyle w:val="Normal"/>
        <w:jc w:val="both"/>
        <w:rPr>
          <w:sz w:val="28"/>
          <w:szCs w:val="28"/>
        </w:rPr>
      </w:pPr>
      <w:r>
        <w:rPr>
          <w:sz w:val="28"/>
          <w:szCs w:val="28"/>
        </w:rPr>
        <w:t>Kälte verströmt die Zentralheizung, daß die Seele friert und sich fürchtet...</w:t>
      </w:r>
    </w:p>
    <w:p>
      <w:pPr>
        <w:pStyle w:val="Normal"/>
        <w:jc w:val="both"/>
        <w:rPr>
          <w:sz w:val="28"/>
          <w:szCs w:val="28"/>
        </w:rPr>
      </w:pPr>
      <w:r>
        <w:rPr>
          <w:sz w:val="28"/>
          <w:szCs w:val="28"/>
        </w:rPr>
      </w:r>
    </w:p>
    <w:p>
      <w:pPr>
        <w:pStyle w:val="Normal"/>
        <w:jc w:val="both"/>
        <w:rPr>
          <w:sz w:val="28"/>
          <w:szCs w:val="28"/>
        </w:rPr>
      </w:pPr>
      <w:r>
        <w:rPr>
          <w:sz w:val="28"/>
          <w:szCs w:val="28"/>
        </w:rPr>
        <w:t xml:space="preserve">Kälte verströmt die Zentralheizung... </w:t>
      </w:r>
    </w:p>
    <w:p>
      <w:pPr>
        <w:pStyle w:val="Normal"/>
        <w:jc w:val="both"/>
        <w:rPr>
          <w:sz w:val="28"/>
          <w:szCs w:val="28"/>
        </w:rPr>
      </w:pPr>
      <w:r>
        <w:rPr>
          <w:sz w:val="28"/>
          <w:szCs w:val="28"/>
        </w:rPr>
      </w:r>
    </w:p>
    <w:p>
      <w:pPr>
        <w:pStyle w:val="Normal"/>
        <w:jc w:val="both"/>
        <w:rPr>
          <w:sz w:val="28"/>
          <w:szCs w:val="28"/>
        </w:rPr>
      </w:pPr>
      <w:r>
        <w:rPr>
          <w:sz w:val="28"/>
          <w:szCs w:val="28"/>
        </w:rPr>
        <w:t>... und in der Wüste, da erfrieren die Kinder...</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6:59:00Z</dcterms:created>
  <dc:creator>BSZ</dc:creator>
  <dc:description/>
  <dc:language>en-US</dc:language>
  <cp:lastModifiedBy>BSZ</cp:lastModifiedBy>
  <dcterms:modified xsi:type="dcterms:W3CDTF">1994-10-07T17:05:00Z</dcterms:modified>
  <cp:revision>3</cp:revision>
  <dc:subject>1986</dc:subject>
  <dc:title>Wohnkomfort</dc:title>
</cp:coreProperties>
</file>