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t>Die Weltwiese</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t>Es war am Abend des 18. Mai 1997, als ich mit meiner kleinen, noch nicht vier Jahre alten Tochter über Dinge sprach, die vor ihrer Geburt passiert sein mochten, bevor sie also, wie man umgangssprachlich sagt, auf die Welt gekommen war. Und soweit angekommen, sah sie mich plötzlich ernst an, und erklärte: „Ja, da war ich noch ganz klein, und bin gekrabbelt.“ „So, da bist du gekrabbelt, bevor du auf die Welt gekommen bist“, antwortete ich lächelnd mit der Überlegenheit des Erwachsenen, der meint, alle Geheimnisse des Lebens zu kennen, zumindest soweit, daß er einem Kleinkind weit überlegen ist. „Ja“, sagte sie mit ernster Miene, und erklärte mir dann das Folgende.</w:t>
      </w:r>
    </w:p>
    <w:p>
      <w:pPr>
        <w:pStyle w:val="Normal"/>
        <w:rPr>
          <w:sz w:val="32"/>
          <w:szCs w:val="32"/>
        </w:rPr>
      </w:pPr>
      <w:r>
        <w:rPr>
          <w:sz w:val="32"/>
          <w:szCs w:val="32"/>
        </w:rPr>
      </w:r>
    </w:p>
    <w:p>
      <w:pPr>
        <w:pStyle w:val="Normal"/>
        <w:rPr/>
      </w:pPr>
      <w:r>
        <w:rPr>
          <w:sz w:val="32"/>
          <w:szCs w:val="32"/>
        </w:rPr>
        <w:t>„</w:t>
      </w:r>
      <w:r>
        <w:rPr>
          <w:sz w:val="32"/>
          <w:szCs w:val="32"/>
        </w:rPr>
        <w:t>Da bin ich herumgekrabbelt, und habe die Welt gesucht.“ Sie unterstrich ihren Satz mit heftigem, das Herumkrabbeln veranschaulichendem Gestikulieren, und erzählte weiter: „Und dann habe ich schon von weitem den großen Berg gesehen, und da oben bin ich dann auf die Weltwiese gekommen. Und da war dann eine Tante, die mich zu Euch gebracht hat. Da war eine Seilbahn - keine gewöhnliche Seilbahn, sondern eine, die auch so und so und so fahren hat können,“ - und sie deutete mit ihrem Finger eine mehrfache Kreisbewegung an, und dann erst ein anschließendes Hinunterfahren - „und dann habe ich schon von weitem euer Haus gesehen, und da bin ich dann hineingefallen zu euch.“</w:t>
      </w:r>
    </w:p>
    <w:p>
      <w:pPr>
        <w:pStyle w:val="Normal"/>
        <w:rPr>
          <w:sz w:val="32"/>
          <w:szCs w:val="32"/>
        </w:rPr>
      </w:pPr>
      <w:r>
        <w:rPr>
          <w:sz w:val="32"/>
          <w:szCs w:val="32"/>
        </w:rPr>
      </w:r>
    </w:p>
    <w:p>
      <w:pPr>
        <w:pStyle w:val="Normal"/>
        <w:rPr>
          <w:sz w:val="32"/>
          <w:szCs w:val="32"/>
        </w:rPr>
      </w:pPr>
      <w:r>
        <w:rPr>
          <w:sz w:val="32"/>
          <w:szCs w:val="32"/>
        </w:rPr>
        <w:t>Ich habe nachgesehen, sie hat den Fingerabdruck des Engels zwischen der Nase und der Oberlippe, der davon zeugt, daß dieser den Kindern den Mund verschlossen hat über die Geheimnisse des Jenseits, die sie gesehen haben vor ihrer Geburt. Aber er ist nur sehr seicht, der Engel war wohl schon etwas müde, und hat nicht mehr richtig zugedrückt in jenem Moment, als sie aus der himmlischen Seilbahn hinausgefallen ist in unsere zeitliche Welt.</w:t>
      </w:r>
    </w:p>
    <w:p>
      <w:pPr>
        <w:pStyle w:val="Normal"/>
        <w:rPr>
          <w:sz w:val="32"/>
          <w:szCs w:val="32"/>
        </w:rPr>
      </w:pPr>
      <w:r>
        <w:rPr>
          <w:sz w:val="32"/>
          <w:szCs w:val="3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NewRoman" w:hAnsi="TimesNewRoman" w:eastAsia="TimesNewRoman" w:cs="TimesNewRoman"/>
      <w:color w:val="000080"/>
      <w:sz w:val="28"/>
      <w:szCs w:val="2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22:24:00Z</dcterms:created>
  <dc:creator>Dr. Harald Kirschner</dc:creator>
  <dc:description/>
  <dc:language>en-US</dc:language>
  <cp:lastModifiedBy>Dr. Harald Kirschner</cp:lastModifiedBy>
  <dcterms:modified xsi:type="dcterms:W3CDTF">1997-05-19T22:45:00Z</dcterms:modified>
  <cp:revision>6</cp:revision>
  <dc:subject/>
  <dc:title>Die Weltwiese</dc:title>
</cp:coreProperties>
</file>