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Warum?</w:t>
      </w:r>
    </w:p>
    <w:p>
      <w:pPr>
        <w:pStyle w:val="Normal"/>
        <w:jc w:val="both"/>
        <w:rPr>
          <w:b/>
          <w:b/>
          <w:bCs/>
        </w:rPr>
      </w:pPr>
      <w:r>
        <w:rPr>
          <w:b/>
          <w:bCs/>
        </w:rPr>
      </w:r>
    </w:p>
    <w:p>
      <w:pPr>
        <w:pStyle w:val="Normal"/>
        <w:jc w:val="both"/>
        <w:rPr/>
      </w:pPr>
      <w:r>
        <w:rPr/>
        <w:t>Rauchfänge sah ich, große Schlote, aus denen dicker, schwarzer Qualm drang, sich, langsam höhersteigend, auflösend... Der Himmel war von einer dicken, grauen Schichte überzogen, die sein Blau verdeckte, die sich langsam niedersenkte, auf die Dächer, Häuser, Menschen, und auf mein Gemüt, das langsam ebenso grau zu werden begann... Langsam und gleichmäßig wie Maschinen taten Arbeiter ihre Arbeit, das Gesicht mit Staub bedeckt, den Geist auf das abendliche Glas Bier, auf die Auszahlung am Monatsende gerichtet...</w:t>
      </w:r>
    </w:p>
    <w:p>
      <w:pPr>
        <w:pStyle w:val="Normal"/>
        <w:jc w:val="both"/>
        <w:rPr/>
      </w:pPr>
      <w:r>
        <w:rPr/>
      </w:r>
    </w:p>
    <w:p>
      <w:pPr>
        <w:pStyle w:val="Normal"/>
        <w:jc w:val="both"/>
        <w:rPr/>
      </w:pPr>
      <w:r>
        <w:rPr/>
        <w:t>Ich begann zu suchen, doch ich fand es nicht; das Leben mußte erstarrt sein, ausgewandert aus der Stadt, in der es nicht mehr hatte existieren können, und mit ihm war sein Sinn verschwunden, der es ja selbst ist, das Leben, das fortdauernde, das ewig weiterexistierende, das nie enden dürfende; der letzte Baum, der umgehauen worden war, einer Asphaltfläche hatte weichen müssen, hatte es mitgenommen, mitgenommen mit seinem vom Wind davongewehten Samen, hinaus aus der Stadt, auf die Heide, auf der er nun, verjüngt, wieder wuchs, wenn ihn nicht ein Bauer abermals tötete, er nicht einer von großen Maschinen bebauten Ackerfläche weichen mußte, um die Stadt ernähren zu können, jenen Koloß, der alles, was ihm im Wege stand, tötete, zu Boden trampelte, in Beton und Asphalt eingoß, so wie eine Muschel eine Perle um das Sandkorn bildet, nur, daß es hier umgekehrt war, der Stein triumphierte über das Leben...</w:t>
      </w:r>
    </w:p>
    <w:p>
      <w:pPr>
        <w:pStyle w:val="Normal"/>
        <w:jc w:val="both"/>
        <w:rPr/>
      </w:pPr>
      <w:r>
        <w:rPr/>
      </w:r>
    </w:p>
    <w:p>
      <w:pPr>
        <w:pStyle w:val="Normal"/>
        <w:jc w:val="both"/>
        <w:rPr/>
      </w:pPr>
      <w:r>
        <w:rPr/>
        <w:t>Und dies alles betrachtend, wurde mir langsam bewußt, daß wir hier gegen alles gesündigt hatten, wogegen man nur sündigen konnte; gegen die Natur, gegen das Leben, gegen die Tier- und Pflanzenwelt - und gegen IHN selbst, der das Leben eingerichtet hatte, der selbst ja das Leben war, das ewig dauernde, das stets irgendwo, irgendwie weiterexistierende, das selbst wir nicht gänzlich hatten vernichten können, denn man kann es anstellen, wie man will: selbst im Beton ist noch Leben, kriechen kleine Milben auf der Suche nach winzigen Flechten umher, das Leben auf ihre Weise, in ihrer Form weiterführend... und so fand ich IHN, den Namenlosen, der schon so viele Namen getragen hatte, dort wieder, wo er sich selbst verwirklicht hatte, im Leben, in IHM selbst, in jeder winzigen Zelle, die durch Zellteilung ihr Leben wieder weitergibt, es, und damit IHN, zum ewig seienden, zum konstanten machend, und ihren Sinn erfüllend, das Leben weiterzugeben, das Leben, das sich selber Sinn ist, das seinen Sinn in seiner eigenen Fortexistenz findet...</w:t>
      </w:r>
    </w:p>
    <w:p>
      <w:pPr>
        <w:pStyle w:val="Normal"/>
        <w:jc w:val="both"/>
        <w:rPr/>
      </w:pPr>
      <w:r>
        <w:rPr/>
      </w:r>
    </w:p>
    <w:p>
      <w:pPr>
        <w:pStyle w:val="Normal"/>
        <w:jc w:val="both"/>
        <w:rPr/>
      </w:pPr>
      <w:r>
        <w:rPr/>
        <w:t>Und die Ironie dabei war, daß ich auf graue, leblose, ja, lebenzerstörende Fabriksschlote schaute, und hier, mitten im Tode, mir der Sinn des Lebens aufgegangen war, den man, solange viel Leben da ist, oftmals übersieht, als selbstverständlich ansieht, da einem das Leben erst dann fehlt, wenn es zu spät ist...</w:t>
      </w:r>
    </w:p>
    <w:p>
      <w:pPr>
        <w:pStyle w:val="Normal"/>
        <w:jc w:val="both"/>
        <w:rPr/>
      </w:pPr>
      <w:r>
        <w:rPr/>
      </w:r>
    </w:p>
    <w:p>
      <w:pPr>
        <w:pStyle w:val="Normal"/>
        <w:jc w:val="both"/>
        <w:rPr/>
      </w:pPr>
      <w:r>
        <w:rPr/>
        <w:t>Lange sah ich noch gedankenverloren auf die rußige, staubige, betonerne Landschaft, nachdenkend über den millionenfachen Mord, der hier im Laufe der Zeit aus einem blühenden, lebenden Stück Land diese öde, tote Wüste gemacht hatte, bis sich schließlich die Dunkelheit herabsenkte, die die traurigen, einsamen Straßenlaternen kaum zu durchdringen vermochten...</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21:14:00Z</dcterms:created>
  <dc:creator>BSZ</dc:creator>
  <dc:description/>
  <dc:language>en-US</dc:language>
  <cp:lastModifiedBy>BSZ</cp:lastModifiedBy>
  <dcterms:modified xsi:type="dcterms:W3CDTF">1994-08-24T20:03:00Z</dcterms:modified>
  <cp:revision>4</cp:revision>
  <dc:subject>1982</dc:subject>
  <dc:title>Warum?</dc:title>
</cp:coreProperties>
</file>