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Gedanken zum Hochsommerherbst</w:t>
      </w:r>
    </w:p>
    <w:p>
      <w:pPr>
        <w:pStyle w:val="Normal"/>
        <w:jc w:val="both"/>
        <w:rPr>
          <w:b/>
          <w:b/>
          <w:bCs/>
        </w:rPr>
      </w:pPr>
      <w:r>
        <w:rPr>
          <w:b/>
          <w:bCs/>
        </w:rPr>
      </w:r>
    </w:p>
    <w:p>
      <w:pPr>
        <w:pStyle w:val="Normal"/>
        <w:jc w:val="both"/>
        <w:rPr/>
      </w:pPr>
      <w:r>
        <w:rPr/>
        <w:t>Es ist noch nicht lange her, daß ich glaubte, endlich das Glück gefunden zu haben... Doch schnell und plötzlich brach wieder der Herbst ins Land, mit all seinen Stürmen, Wolken, Tränen... Eine grauumhangene Landschaft mahnt, daß kein Sommer ewig währt, keine Blume endlos blüht auf dieser so wechselhaften Erde, dieser so launischen Allmutter und Lebens-spenderin! War noch vor wenigen Tagen die fast zu heiße Sonne, überschwenglich brennend nicht nur auf der Haut alleinige Gebieterin meines Horoskops, so hat nun ein anderer Stern sich dazwischengeschoben, welcher auch immer für Wolken, Nebel, Herbst verantwortlich ist... wie lange dieser währen wird, weiß kein Meteorologe - daß nach ihm ein Winter kommt, ist nicht Bedingung... Berichte gibt es von alters her von Badewetter zur Weihnachtszeit: die Natur geht oft seltsame Wege!</w:t>
      </w:r>
    </w:p>
    <w:p>
      <w:pPr>
        <w:pStyle w:val="Normal"/>
        <w:jc w:val="both"/>
        <w:rPr/>
      </w:pPr>
      <w:r>
        <w:rPr/>
      </w:r>
    </w:p>
    <w:p>
      <w:pPr>
        <w:pStyle w:val="Normal"/>
        <w:jc w:val="both"/>
        <w:rPr/>
      </w:pPr>
      <w:r>
        <w:rPr/>
        <w:t>Nichts Absonderliches ist dieser Herbst mitten im Hochsommer, trotz seiner Kälte, trotz der trostlosen Figuren, die aus nassen Bäumen mich anstarren, verzweifelt versuchend, zu grinsen... Ich versuche, ihn nicht zu sehen, wissend, daß er auf jedem Blatt sitzt, wartend... Er, der negative, der ätzende, den wir uns geschaffen haben in grenzenloser Sorglosigkeit...</w:t>
      </w:r>
    </w:p>
    <w:p>
      <w:pPr>
        <w:pStyle w:val="Normal"/>
        <w:jc w:val="both"/>
        <w:rPr/>
      </w:pPr>
      <w:r>
        <w:rPr/>
      </w:r>
    </w:p>
    <w:p>
      <w:pPr>
        <w:pStyle w:val="Normal"/>
        <w:jc w:val="both"/>
        <w:rPr/>
      </w:pPr>
      <w:r>
        <w:rPr/>
        <w:t>Jede einzelne Pore verklebt er würgend mit saurer Substanz, mit der Geduld einer ihrer Beute so sicheren Katze auf den Tag wartend, da er den ewigen Herbst ausrufen wird, auf den, im Gegensatz zu diesem, mittsommerlichen Herbst, der - hoffentlich - seinen Frühling gleich wieder mit sich bringen wird, keine andere Jahreszeit mehr folgen wird außer dem Winter...</w:t>
      </w:r>
    </w:p>
    <w:p>
      <w:pPr>
        <w:pStyle w:val="Normal"/>
        <w:jc w:val="both"/>
        <w:rPr/>
      </w:pPr>
      <w:r>
        <w:rPr/>
      </w:r>
    </w:p>
    <w:p>
      <w:pPr>
        <w:pStyle w:val="Normal"/>
        <w:jc w:val="both"/>
        <w:rPr/>
      </w:pPr>
      <w:r>
        <w:rPr/>
        <w:t>Zu unwahrscheinlich ist es bereits geworden, daß ihm die Beute noch entrissen werden kann, dem ewig hungrigen, ungeduldig-geduldigen knöchrigen Kater, als daß man noch glauben könnte an die Abwendung des letzten, des großen Herbstes...</w:t>
      </w:r>
    </w:p>
    <w:p>
      <w:pPr>
        <w:pStyle w:val="Normal"/>
        <w:jc w:val="both"/>
        <w:rPr/>
      </w:pPr>
      <w:r>
        <w:rPr/>
      </w:r>
    </w:p>
    <w:p>
      <w:pPr>
        <w:pStyle w:val="Normal"/>
        <w:jc w:val="both"/>
        <w:rPr/>
      </w:pPr>
      <w:r>
        <w:rPr/>
        <w:t>Oder sollte doch noch Hoffnung bestehen auf einen Frühling, wie nach diesem, plötzlich hereingebrochenen, unerwarteten Sommerherbst?</w:t>
      </w:r>
    </w:p>
    <w:p>
      <w:pPr>
        <w:pStyle w:val="Normal"/>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NewRoman" w:cs="TimesNew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4T20:12:00Z</dcterms:created>
  <dc:creator>BSZ</dc:creator>
  <dc:description/>
  <dc:language>en-US</dc:language>
  <cp:lastModifiedBy>BSZ</cp:lastModifiedBy>
  <dcterms:modified xsi:type="dcterms:W3CDTF">1994-08-24T20:23:00Z</dcterms:modified>
  <cp:revision>3</cp:revision>
  <dc:subject>1982</dc:subject>
  <dc:title>Gedanken zum Hochsommerherbst</dc:title>
</cp:coreProperties>
</file>