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as Schloß</w:t>
      </w:r>
    </w:p>
    <w:p>
      <w:pPr>
        <w:pStyle w:val="Normal"/>
        <w:rPr>
          <w:b/>
          <w:b/>
          <w:bCs/>
        </w:rPr>
      </w:pPr>
      <w:r>
        <w:rPr>
          <w:b/>
          <w:bCs/>
        </w:rPr>
      </w:r>
    </w:p>
    <w:p>
      <w:pPr>
        <w:pStyle w:val="Normal"/>
        <w:jc w:val="both"/>
        <w:rPr/>
      </w:pPr>
      <w:r>
        <w:rPr/>
        <w:t>Von weitem sah das Schloß wie eine Ruine aus. Zur Zeit der Römer war es wahrscheinlich schon gebaut worden, im Mittelalter hatte man dann einen tiefen Graben rundum gezogen, mit einer breiten Zugbrücke darüber, die freilich längst verfallen war; an ihrer Stelle hatte man eine Holzbrücke gesetzt, damit die Touristen bequemer Zugang hätten...</w:t>
      </w:r>
    </w:p>
    <w:p>
      <w:pPr>
        <w:pStyle w:val="Normal"/>
        <w:jc w:val="both"/>
        <w:rPr/>
      </w:pPr>
      <w:r>
        <w:rPr/>
      </w:r>
    </w:p>
    <w:p>
      <w:pPr>
        <w:pStyle w:val="Normal"/>
        <w:jc w:val="both"/>
        <w:rPr/>
      </w:pPr>
      <w:r>
        <w:rPr/>
        <w:t>Es erinnerte mich an einen Film, den ich vor Zeiten gesehen hatte, und der das Leben eines Mannes - oder war es eine Frau, eine Familie? - gezeigt hatte. Hatte dieser Film nicht mit der Geburt begonnen, und schließlich mit dem Tod geendet?</w:t>
      </w:r>
    </w:p>
    <w:p>
      <w:pPr>
        <w:pStyle w:val="Normal"/>
        <w:jc w:val="both"/>
        <w:rPr/>
      </w:pPr>
      <w:r>
        <w:rPr/>
      </w:r>
    </w:p>
    <w:p>
      <w:pPr>
        <w:pStyle w:val="Normal"/>
        <w:jc w:val="both"/>
        <w:rPr/>
      </w:pPr>
      <w:r>
        <w:rPr/>
        <w:t>So stand ich nun hier, tief in Gedanken versunken... Ich war der einzige Besucher heute, es war kalt, dunkel und regnerisch, der Himmel grau...</w:t>
      </w:r>
    </w:p>
    <w:p>
      <w:pPr>
        <w:pStyle w:val="Normal"/>
        <w:jc w:val="both"/>
        <w:rPr/>
      </w:pPr>
      <w:r>
        <w:rPr/>
      </w:r>
    </w:p>
    <w:p>
      <w:pPr>
        <w:pStyle w:val="Normal"/>
        <w:jc w:val="both"/>
        <w:rPr/>
      </w:pPr>
      <w:r>
        <w:rPr/>
        <w:t>Der graue Hintergrund harmonierte mit den alten, grauen Wänden, er paßte dazu, mit all seiner Traurigkeit, die er in feinen Tränen wiedergab, die er über seinem Schützling, seinem Schloß, vergoß...</w:t>
      </w:r>
    </w:p>
    <w:p>
      <w:pPr>
        <w:pStyle w:val="Normal"/>
        <w:jc w:val="both"/>
        <w:rPr/>
      </w:pPr>
      <w:r>
        <w:rPr/>
      </w:r>
    </w:p>
    <w:p>
      <w:pPr>
        <w:pStyle w:val="Normal"/>
        <w:jc w:val="both"/>
        <w:rPr/>
      </w:pPr>
      <w:r>
        <w:rPr/>
        <w:t>Es sah aus wie ein alter Mann, mit seinen Augen, den Fenstern, die die Tränen des Himmels als eigene weiterleiteten, den unteren zu, die sie schließlich in die dunkle Erde vergossen... Wie ein alter Mann, der nur mehr auf den Tod wartet, um den Tod betet, für den Tod lebt...</w:t>
      </w:r>
    </w:p>
    <w:p>
      <w:pPr>
        <w:pStyle w:val="Normal"/>
        <w:jc w:val="both"/>
        <w:rPr/>
      </w:pPr>
      <w:r>
        <w:rPr/>
      </w:r>
    </w:p>
    <w:p>
      <w:pPr>
        <w:pStyle w:val="Normal"/>
        <w:jc w:val="both"/>
        <w:rPr/>
      </w:pPr>
      <w:r>
        <w:rPr/>
        <w:t>Es waren die blinden Augen eines Sportlers, fühlte ich plötzlich. Ein Sportler, der nun die Jugend auf dem Platz weiß, wo er zu sein pflegte...</w:t>
      </w:r>
    </w:p>
    <w:p>
      <w:pPr>
        <w:pStyle w:val="Normal"/>
        <w:jc w:val="both"/>
        <w:rPr/>
      </w:pPr>
      <w:r>
        <w:rPr/>
      </w:r>
    </w:p>
    <w:p>
      <w:pPr>
        <w:pStyle w:val="Normal"/>
        <w:jc w:val="both"/>
        <w:rPr/>
      </w:pPr>
      <w:r>
        <w:rPr/>
        <w:t>Ich versuchte mir vorzustellen, wie es vor Zeiten wohl ausgesehen hätte, wäre ich ein Ritter, und säße hier auf meinem Pferd, diese uneinnehmbare Festung zum ersten Male sehend; - allein, ich gab es auf, das war eine andere Zeit, unbekannt wie das Geheimnis menschlichen Lebens, wie das Geheimnis des Lebens auf diesem kleinen, blauen, grauen Planeten überhaupt, einem Planeten wie Millionen andere, einen Stern wie Millionen andere umkreisend...</w:t>
      </w:r>
    </w:p>
    <w:p>
      <w:pPr>
        <w:pStyle w:val="Normal"/>
        <w:jc w:val="both"/>
        <w:rPr/>
      </w:pPr>
      <w:r>
        <w:rPr/>
      </w:r>
    </w:p>
    <w:p>
      <w:pPr>
        <w:pStyle w:val="Normal"/>
        <w:jc w:val="both"/>
        <w:rPr/>
      </w:pPr>
      <w:r>
        <w:rPr/>
        <w:t>Es hatte eine seltsame Traurigkeit an sich, die Traurigkeit eines einstmals wichtigen und berühmten Etwas, das nun einer neuen Epoche weichen muß...</w:t>
      </w:r>
    </w:p>
    <w:p>
      <w:pPr>
        <w:pStyle w:val="Normal"/>
        <w:jc w:val="both"/>
        <w:rPr/>
      </w:pPr>
      <w:r>
        <w:rPr/>
      </w:r>
    </w:p>
    <w:p>
      <w:pPr>
        <w:pStyle w:val="Normal"/>
        <w:jc w:val="both"/>
        <w:rPr/>
      </w:pPr>
      <w:r>
        <w:rPr/>
        <w:t>Ich sah hin, und merkte plötzlich, es blickte zurück, weinend, mit einem unsagbar traurigen Blick, aus blinden Fenstern, wartend, wartend auf das Ende, ein Erdbeben, ein Feuer, vielleicht nur einen lockeren Stein...</w:t>
      </w:r>
    </w:p>
    <w:p>
      <w:pPr>
        <w:pStyle w:val="Normal"/>
        <w:jc w:val="both"/>
        <w:rPr/>
      </w:pPr>
      <w:r>
        <w:rPr/>
      </w:r>
    </w:p>
    <w:p>
      <w:pPr>
        <w:pStyle w:val="Normal"/>
        <w:jc w:val="both"/>
        <w:rPr/>
      </w:pPr>
      <w:r>
        <w:rPr/>
        <w:t>Wieder sah ich hin, und plötzlich merkte ich, daß auch ich nur wartete, auf etwas, das sicherlich eines Tages kommen würde, genauso unwichtig und unbeachtet wie das Ende meines Schlosses...</w:t>
      </w:r>
    </w:p>
    <w:p>
      <w:pPr>
        <w:pStyle w:val="Normal"/>
        <w:jc w:val="both"/>
        <w:rPr/>
      </w:pPr>
      <w:r>
        <w:rPr/>
      </w:r>
    </w:p>
    <w:p>
      <w:pPr>
        <w:pStyle w:val="Normal"/>
        <w:jc w:val="both"/>
        <w:rPr/>
      </w:pPr>
      <w:r>
        <w:rPr/>
        <w:t>So standen wir da, und betrachteten einander, jeder den anderen verstehend, und unsere Blicke verschmolzen zu einem traurigen, schrecklichen Schrei, dem nie gehörten, und doch wohlbekannten, nie enden wollenden Schrei des unaufhörlichen Todes...</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 New Roman" w:cs="Times New 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7T20:43:00Z</dcterms:created>
  <dc:creator>BSZ</dc:creator>
  <dc:description/>
  <dc:language>en-US</dc:language>
  <cp:lastModifiedBy>Dr. Harald Kirschner</cp:lastModifiedBy>
  <dcterms:modified xsi:type="dcterms:W3CDTF">1995-11-04T20:19:00Z</dcterms:modified>
  <cp:revision>7</cp:revision>
  <dc:subject>1982</dc:subject>
  <dc:title>Das Scho�</dc:title>
</cp:coreProperties>
</file>