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Erlebnis der Aufgabe meines Geist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Es war ein interessantes Erlebnis, seine Augen zu sehen, ich weiß nicht recht, wie ich es ausdrücken soll, aber der Lehrgang hat mich ziemlich aufgerieben... Doch weiß ich nicht, ob ich nun, zum Schluß, nur gelaufen bin, um aufzufallen, oder ich tatsächlich das Bedürfnis dazu hatte; doch ich mußte einfach laufen, das Erlernte nach draußen lassen, durch lassen, verarbeiten... Ihr hättet mich nicht zu halten brauchen: ich war völlig bei mir, ich streifte nirgends an, ich sah es ganz normal, wo ich hinlief - ich glaube, gerade in solchen Situationen arbeitet mein Körper ganz besonders normal, und besonders gut... arbeitet er als Freund meines Geistes, um diesen zu befreien von der Last, die ihn bedrückt... um ihn nicht zu gefährden, auf ihn aufzupassen ganz genau...</w:t>
      </w:r>
    </w:p>
    <w:p>
      <w:pPr>
        <w:pStyle w:val="Normal"/>
        <w:jc w:val="both"/>
        <w:rPr>
          <w:sz w:val="28"/>
          <w:szCs w:val="28"/>
        </w:rPr>
      </w:pPr>
      <w:r>
        <w:rPr>
          <w:sz w:val="28"/>
          <w:szCs w:val="28"/>
        </w:rPr>
      </w:r>
    </w:p>
    <w:p>
      <w:pPr>
        <w:pStyle w:val="Normal"/>
        <w:jc w:val="both"/>
        <w:rPr/>
      </w:pPr>
      <w:r>
        <w:rPr>
          <w:sz w:val="28"/>
          <w:szCs w:val="28"/>
        </w:rPr>
        <w:t>Wo war sie jetzt, zum Schlusse, plötzlich? Sie war einfach nicht mehr da, ich habe sie nicht mehr gesehen. Fand sie es lächerlich, wie die anderen, daß ich noch etwas schreiben wollte darüber? Ich hatte solche Angst, sie verloren zu haben, als ich dann, völlig unvorbereitet und gegen meinen Willen, die Augen aufschlug, und erwachte, und bemerkte, daß alles nur ein Traum gewesen war, und das meiste gleich mit dem Moment des Augenaufschlags wieder vergaß, und mich schämte, und davor fürchtete, daß nicht sie es gewesen war, nach der ich mich geseht hatte, sondern irgendjemand, jemand, den ich nie kannte, und sicherlich nie kennen werde, ein Teil meiner selbst...</w:t>
      </w:r>
    </w:p>
    <w:p>
      <w:pPr>
        <w:pStyle w:val="Normal"/>
        <w:jc w:val="both"/>
        <w:rPr>
          <w:sz w:val="28"/>
          <w:szCs w:val="28"/>
        </w:rPr>
      </w:pPr>
      <w:r>
        <w:rPr>
          <w:sz w:val="28"/>
          <w:szCs w:val="28"/>
        </w:rPr>
      </w:r>
    </w:p>
    <w:p>
      <w:pPr>
        <w:pStyle w:val="Normal"/>
        <w:jc w:val="both"/>
        <w:rPr>
          <w:sz w:val="28"/>
          <w:szCs w:val="28"/>
        </w:rPr>
      </w:pPr>
      <w:r>
        <w:rPr>
          <w:sz w:val="28"/>
          <w:szCs w:val="28"/>
        </w:rPr>
        <w:t>Und ich hatte große Sehnsucht nach vielen, vielen Menschen...</w:t>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7T16:16:00Z</dcterms:created>
  <dc:creator>BSZ</dc:creator>
  <dc:description/>
  <dc:language>en-US</dc:language>
  <cp:lastModifiedBy>BSZ</cp:lastModifiedBy>
  <dcterms:modified xsi:type="dcterms:W3CDTF">1994-10-07T16:37:00Z</dcterms:modified>
  <cp:revision>14</cp:revision>
  <dc:subject>1986</dc:subject>
  <dc:title>Erlebnis der Aufgabe meines Geistes</dc:title>
</cp:coreProperties>
</file>