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Fried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Verstehen - miteinander Reden... Wieviele Kriege entstehen und entstanden, weil das Wort des anderen einen nicht erreicht! Laßt doch die Kinder miteinander reden! Lehrt sie eine Sprache, die alle verstehen, lehrt sie nicht mit Gewalt, aber mit Geduld, ohne sinnlosen Perfektionismus, aber so, daß sie fähig werden, zu kommunizieren auch mit fremden Kulturen... kein Feindbild wird entstehen, kein „böser Jude“, „Tschusch“, „Nigger“ mehr existieren, keine Anfälligkeit für Vorurteil und Gruppenhaß mehr aufkommen, wenn jeder Verführte sagt: „Unsinn, ich kenne doch solch einen Menschen, ein guter Freund ist er mir...“</w:t>
      </w:r>
    </w:p>
    <w:p>
      <w:pPr>
        <w:pStyle w:val="Normal"/>
        <w:jc w:val="both"/>
        <w:rPr>
          <w:sz w:val="28"/>
          <w:szCs w:val="28"/>
        </w:rPr>
      </w:pPr>
      <w:r>
        <w:rPr>
          <w:sz w:val="28"/>
          <w:szCs w:val="28"/>
        </w:rPr>
      </w:r>
    </w:p>
    <w:p>
      <w:pPr>
        <w:pStyle w:val="Normal"/>
        <w:jc w:val="both"/>
        <w:rPr>
          <w:sz w:val="28"/>
          <w:szCs w:val="28"/>
        </w:rPr>
      </w:pPr>
      <w:r>
        <w:rPr>
          <w:sz w:val="28"/>
          <w:szCs w:val="28"/>
        </w:rPr>
        <w:t>Oder sollen wir die moderne Technik nur nutzen zur Verbesserung der Waffen? Billigst bringt die Post Briefe in entfernteste Länder, transportierend Gedanken, Verstehen und Freundschaft... werden die Kinder nicht mit viel mehr Lust die fremde Zunge erlernen, wenn sie das Erlernte anwenden können beim Sprechen mit nie gesehenen Freunden in fernen, sagenhaften Ländern, da Zitronen, Orangen oder Reis wachsen, da Känguruhs hüpfen oder Cowboys an Lagerfeuern alte Balladen singen?</w:t>
      </w:r>
    </w:p>
    <w:p>
      <w:pPr>
        <w:pStyle w:val="Normal"/>
        <w:jc w:val="both"/>
        <w:rPr>
          <w:sz w:val="28"/>
          <w:szCs w:val="28"/>
        </w:rPr>
      </w:pPr>
      <w:r>
        <w:rPr>
          <w:sz w:val="28"/>
          <w:szCs w:val="28"/>
        </w:rPr>
      </w:r>
    </w:p>
    <w:p>
      <w:pPr>
        <w:pStyle w:val="Normal"/>
        <w:jc w:val="both"/>
        <w:rPr>
          <w:sz w:val="28"/>
          <w:szCs w:val="28"/>
        </w:rPr>
      </w:pPr>
      <w:r>
        <w:rPr>
          <w:sz w:val="28"/>
          <w:szCs w:val="28"/>
        </w:rPr>
        <w:t>Und neueTechnologien machten es möglich, selbst sich schicken zu lassen in diese Länder, gebannt auf ein Magnetband in Bild und Ton, um am Bestimmungsort dem Fremden als Fremder vertraut und zum Freund zu werden...</w:t>
      </w:r>
    </w:p>
    <w:p>
      <w:pPr>
        <w:pStyle w:val="Normal"/>
        <w:jc w:val="both"/>
        <w:rPr>
          <w:sz w:val="28"/>
          <w:szCs w:val="28"/>
        </w:rPr>
      </w:pPr>
      <w:r>
        <w:rPr>
          <w:sz w:val="28"/>
          <w:szCs w:val="28"/>
        </w:rPr>
      </w:r>
    </w:p>
    <w:p>
      <w:pPr>
        <w:pStyle w:val="Normal"/>
        <w:jc w:val="both"/>
        <w:rPr>
          <w:sz w:val="28"/>
          <w:szCs w:val="28"/>
        </w:rPr>
      </w:pPr>
      <w:r>
        <w:rPr>
          <w:sz w:val="28"/>
          <w:szCs w:val="28"/>
        </w:rPr>
        <w:t>Laßt uns ein Netz von Verständnis weben um den Erdball, jeder stolz seine Eigenart, seine Nationalität, seine Sprache bewahrend, ja, präsentierend, doch jeder voll Verständnis für und Neugier auf eben diese Eigenschaften bei jedem anderen, fremdartigen, und unter Vermittlung einer gemeinsamen, einer allumfassenden, einer Weltsprache:</w:t>
      </w:r>
    </w:p>
    <w:p>
      <w:pPr>
        <w:pStyle w:val="Normal"/>
        <w:jc w:val="both"/>
        <w:rPr>
          <w:sz w:val="28"/>
          <w:szCs w:val="28"/>
        </w:rPr>
      </w:pPr>
      <w:r>
        <w:rPr>
          <w:sz w:val="28"/>
          <w:szCs w:val="28"/>
        </w:rPr>
      </w:r>
    </w:p>
    <w:p>
      <w:pPr>
        <w:pStyle w:val="Normal"/>
        <w:jc w:val="both"/>
        <w:rPr>
          <w:sz w:val="28"/>
          <w:szCs w:val="28"/>
        </w:rPr>
      </w:pPr>
      <w:r>
        <w:rPr>
          <w:sz w:val="28"/>
          <w:szCs w:val="28"/>
        </w:rPr>
        <w:t>Laßt uns eine Welt aus Nationen bauen, die einander kennen, verstehen - und lieben.</w:t>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9T17:58:00Z</dcterms:created>
  <dc:creator>BSZ</dc:creator>
  <dc:description/>
  <dc:language>en-US</dc:language>
  <cp:lastModifiedBy>BSZ</cp:lastModifiedBy>
  <dcterms:modified xsi:type="dcterms:W3CDTF">1994-10-09T18:13:00Z</dcterms:modified>
  <cp:revision>5</cp:revision>
  <dc:subject>1987</dc:subject>
  <dc:title>Friede!</dc:title>
</cp:coreProperties>
</file>