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Der Wolf</w:t>
      </w:r>
    </w:p>
    <w:p>
      <w:pPr>
        <w:pStyle w:val="Normal"/>
        <w:rPr>
          <w:b/>
          <w:b/>
          <w:bCs/>
          <w:sz w:val="32"/>
          <w:szCs w:val="32"/>
        </w:rPr>
      </w:pPr>
      <w:r>
        <w:rPr>
          <w:b/>
          <w:bCs/>
          <w:sz w:val="32"/>
          <w:szCs w:val="32"/>
        </w:rPr>
      </w:r>
    </w:p>
    <w:p>
      <w:pPr>
        <w:pStyle w:val="Normal"/>
        <w:jc w:val="both"/>
        <w:rPr>
          <w:sz w:val="32"/>
          <w:szCs w:val="32"/>
        </w:rPr>
      </w:pPr>
      <w:r>
        <w:rPr>
          <w:sz w:val="32"/>
          <w:szCs w:val="32"/>
        </w:rPr>
        <w:t>Zu lang schon hatte ich sie geliebt, und zu sehr, einer Gottheit gleich, mich ihr gewidmet zu sakralem Dienst im Tempel des ewig verzehrenden Feuers... ihr meinen Geist und meine Phantasie zu Füßen gelegt in der Hoffnung, Erwiderung zu finden... und ich fand sie - doch da wurde er eifersüchtig, der Wolf... er biß um sich, fletschte die Zähne, er verstellte sich und lächelte, liebenswürdig meine Gutgläubigkeit und Eitelkeit betörend, hinter dem Milchgesicht des gefallenen Lammes hervor, erkennbar erst nach Verwesung des Kadavers, aus dessen Ruinen er viele neue Wölfe zeugte... Und er trat in meinem Namen ihre Hingabe mit Füßen, er fletschte in meinem Gesicht die Zähne und biß und verletzte sie schwer, bis sie in mir selbst den Wolf nur zu sehen vermeinte, und mich fürchtete, und doch in ihrer Liebe die Furcht und Abscheu überwand vor dem menschenverschlingenden Tier, wenn seine mich blendende Maske endlich zerfallen war zu dem Staub, aus dem sie gemacht...</w:t>
      </w:r>
    </w:p>
    <w:p>
      <w:pPr>
        <w:pStyle w:val="Normal"/>
        <w:jc w:val="both"/>
        <w:rPr>
          <w:sz w:val="32"/>
          <w:szCs w:val="32"/>
        </w:rPr>
      </w:pPr>
      <w:r>
        <w:rPr>
          <w:sz w:val="32"/>
          <w:szCs w:val="32"/>
        </w:rPr>
      </w:r>
    </w:p>
    <w:p>
      <w:pPr>
        <w:pStyle w:val="Normal"/>
        <w:jc w:val="both"/>
        <w:rPr>
          <w:sz w:val="32"/>
          <w:szCs w:val="32"/>
        </w:rPr>
      </w:pPr>
      <w:r>
        <w:rPr>
          <w:sz w:val="32"/>
          <w:szCs w:val="32"/>
        </w:rPr>
        <w:t>Bis endlich ihr Wolf, aufgestachelt durch und gelernt wohl von dem meinem und meinem schändlichen Tun, ihr das Lamm vorgaukelte, als ich sie, für ein paar Tage sie, die Unerfahrene, seinem Einfluß preisgebend, vorübergehend zurücklassen mußte in weiter Ent-fernung, mit ihr das Spiel zu spielen begann... doch hartnäckiger spielt er, als meiner; er hält die Maske vor dem Gesicht, krampfhaft blökend das Heulen vermeidend, wenn zum Mond der Gesang der Geschwister ertönt...</w:t>
      </w:r>
    </w:p>
    <w:p>
      <w:pPr>
        <w:pStyle w:val="Normal"/>
        <w:jc w:val="both"/>
        <w:rPr>
          <w:sz w:val="32"/>
          <w:szCs w:val="32"/>
        </w:rPr>
      </w:pPr>
      <w:r>
        <w:rPr>
          <w:sz w:val="32"/>
          <w:szCs w:val="32"/>
        </w:rPr>
      </w:r>
    </w:p>
    <w:p>
      <w:pPr>
        <w:pStyle w:val="Normal"/>
        <w:jc w:val="both"/>
        <w:rPr>
          <w:sz w:val="32"/>
          <w:szCs w:val="32"/>
        </w:rPr>
      </w:pPr>
      <w:r>
        <w:rPr>
          <w:sz w:val="32"/>
          <w:szCs w:val="32"/>
        </w:rPr>
        <w:t>Nur riechen kannst Du ihn, manchmal, den Wolf, wenn das Parfum seiner Treue und Güte nachläßt, und der scharfe Duft des Raubtiers sich Bahn bricht durch die Wolken des verschleiernden Nebels...</w:t>
      </w:r>
    </w:p>
    <w:p>
      <w:pPr>
        <w:pStyle w:val="Normal"/>
        <w:jc w:val="both"/>
        <w:rPr>
          <w:sz w:val="32"/>
          <w:szCs w:val="32"/>
        </w:rPr>
      </w:pPr>
      <w:r>
        <w:rPr>
          <w:sz w:val="32"/>
          <w:szCs w:val="32"/>
        </w:rPr>
      </w:r>
    </w:p>
    <w:p>
      <w:pPr>
        <w:pStyle w:val="Normal"/>
        <w:jc w:val="both"/>
        <w:rPr>
          <w:sz w:val="32"/>
          <w:szCs w:val="32"/>
        </w:rPr>
      </w:pPr>
      <w:r>
        <w:rPr>
          <w:sz w:val="32"/>
          <w:szCs w:val="32"/>
        </w:rPr>
        <w:t>Und dann weint sie, die Seele, wie die meine sich fürchtend vor der eigenen Torheit...</w:t>
      </w:r>
    </w:p>
    <w:p>
      <w:pPr>
        <w:pStyle w:val="Normal"/>
        <w:jc w:val="both"/>
        <w:rPr>
          <w:sz w:val="32"/>
          <w:szCs w:val="32"/>
        </w:rPr>
      </w:pPr>
      <w:r>
        <w:rPr>
          <w:sz w:val="32"/>
          <w:szCs w:val="3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7T16:58:00Z</dcterms:created>
  <dc:creator>BSZ</dc:creator>
  <dc:description/>
  <dc:language>en-US</dc:language>
  <cp:lastModifiedBy>BSZ</cp:lastModifiedBy>
  <dcterms:modified xsi:type="dcterms:W3CDTF">1994-08-27T17:09:00Z</dcterms:modified>
  <cp:revision>3</cp:revision>
  <dc:subject>1985</dc:subject>
  <dc:title>Der Wolf</dc:title>
</cp:coreProperties>
</file>