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40"/>
          <w:szCs w:val="40"/>
        </w:rPr>
      </w:pPr>
      <w:r>
        <w:rPr>
          <w:b/>
          <w:bCs/>
          <w:sz w:val="40"/>
          <w:szCs w:val="40"/>
        </w:rPr>
        <w:t>Das Meer</w:t>
      </w:r>
    </w:p>
    <w:p>
      <w:pPr>
        <w:pStyle w:val="Normal"/>
        <w:jc w:val="both"/>
        <w:rPr>
          <w:b/>
          <w:b/>
          <w:bCs/>
          <w:sz w:val="40"/>
          <w:szCs w:val="40"/>
        </w:rPr>
      </w:pPr>
      <w:r>
        <w:rPr>
          <w:b/>
          <w:bCs/>
          <w:sz w:val="40"/>
          <w:szCs w:val="40"/>
        </w:rPr>
      </w:r>
    </w:p>
    <w:p>
      <w:pPr>
        <w:pStyle w:val="Normal"/>
        <w:jc w:val="both"/>
        <w:rPr>
          <w:sz w:val="40"/>
          <w:szCs w:val="40"/>
        </w:rPr>
      </w:pPr>
      <w:r>
        <w:rPr>
          <w:sz w:val="40"/>
          <w:szCs w:val="40"/>
        </w:rPr>
        <w:t>Das Meer übt doch einen unbeschreiblichen Reiz aus... es ist so schön, so ursprünglich wild... dabei ist es so ruhig, so beständig wie eine Katze, es ist einfach da, im Winter, im Sommer, am Morgen, am Abend... es ist unüberwindbar, eine Barriere, es ist groß, und blau... es ist nicht zu fassen, und doch ist es da, so sicher wie ein Berg... es ist so wild, und doch so ruhig, unendlich ruhig, so ruhig wie das Leben, das auch unendlich viele Formen annimmt, und doch ewig das gleiche bleibt... in seinem Rauschen ist es Dämon und Gottheit zugleich, es ist da, es mahnt uns, nichts kann es vertreiben, und tut man dies doch, so rächt es sich, immer wieder... das Meer... es ist unendlich und unbeugbar, wo es doch begrenz wird, frißt es, ohne Unterlaß, mit unglaublicher Regelmäßigkeit, an seinem Ufer... nur ein Bestreben kennt es: sich gleichzumachen alles, was es erreichen kann, sei es morgen, sei es in tausend Jahren... das Meer... es ist ruhig und unstet zugleich, es ist endlos und doch begrenzt... es ist wild, unmöglich zu bändigen... es ist ein Sinnbild des Lebens...</w:t>
      </w:r>
    </w:p>
    <w:p>
      <w:pPr>
        <w:pStyle w:val="Normal"/>
        <w:jc w:val="both"/>
        <w:rPr>
          <w:sz w:val="40"/>
          <w:szCs w:val="40"/>
        </w:rPr>
      </w:pPr>
      <w:r>
        <w:rPr>
          <w:sz w:val="40"/>
          <w:szCs w:val="40"/>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NewRoman" w:hAnsi="TimesNewRoman" w:eastAsia="TimesNewRoman" w:cs="TimesNewRoman"/>
      <w:color w:val="000080"/>
      <w:sz w:val="24"/>
      <w:szCs w:val="24"/>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8-26T17:26:00Z</dcterms:created>
  <dc:creator>BSZ</dc:creator>
  <dc:description/>
  <dc:language>en-US</dc:language>
  <cp:lastModifiedBy>BSZ</cp:lastModifiedBy>
  <dcterms:modified xsi:type="dcterms:W3CDTF">1994-08-26T17:33:00Z</dcterms:modified>
  <cp:revision>4</cp:revision>
  <dc:subject>1985</dc:subject>
  <dc:title>Das Meer</dc:title>
</cp:coreProperties>
</file>